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IQ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2"/>
          <w:szCs w:val="22"/>
          <w:lang w:bidi="ar-AE"/>
        </w:rPr>
      </w:pPr>
      <w:r>
        <w:rPr>
          <w:rFonts w:cs="Arial" w:ascii="Arial" w:hAnsi="Arial"/>
          <w:b/>
          <w:bCs/>
          <w:sz w:val="22"/>
          <w:szCs w:val="22"/>
          <w:lang w:bidi="ar-AE"/>
        </w:rPr>
        <w:t xml:space="preserve">MINISITRY  OF TRADE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2"/>
          <w:szCs w:val="22"/>
          <w:lang w:bidi="ar-AE"/>
        </w:rPr>
      </w:pPr>
      <w:r>
        <w:rPr>
          <w:rFonts w:cs="Arial" w:ascii="Arial" w:hAnsi="Arial"/>
          <w:b/>
          <w:bCs/>
          <w:sz w:val="22"/>
          <w:szCs w:val="22"/>
          <w:lang w:bidi="ar-AE"/>
        </w:rPr>
        <w:t xml:space="preserve">GENERAL CONTRACTS DEPARTMENT </w:t>
      </w:r>
    </w:p>
    <w:p>
      <w:pPr>
        <w:pStyle w:val="Normal"/>
        <w:bidi w:val="0"/>
        <w:ind w:left="288" w:right="28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DVERTISEMENT</w:t>
      </w:r>
    </w:p>
    <w:p>
      <w:pPr>
        <w:pStyle w:val="Normal"/>
        <w:bidi w:val="0"/>
        <w:ind w:left="288" w:right="288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ar-AE"/>
        </w:rPr>
      </w:r>
    </w:p>
    <w:p>
      <w:pPr>
        <w:pStyle w:val="Normal"/>
        <w:bidi w:val="0"/>
        <w:ind w:left="288" w:right="288" w:hanging="0"/>
        <w:jc w:val="left"/>
        <w:rPr>
          <w:b/>
          <w:b/>
          <w:bCs/>
        </w:rPr>
      </w:pPr>
      <w:r>
        <w:rPr>
          <w:b/>
          <w:bCs/>
          <w:sz w:val="22"/>
          <w:szCs w:val="22"/>
        </w:rPr>
        <w:t>TENDER NO                     :-   MOT /RICE/1/2015</w:t>
      </w:r>
    </w:p>
    <w:p>
      <w:pPr>
        <w:pStyle w:val="Normal"/>
        <w:bidi w:val="0"/>
        <w:ind w:left="288" w:right="28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FICATION NO. :      33  CURRENT BUDGET</w:t>
      </w:r>
    </w:p>
    <w:p>
      <w:pPr>
        <w:pStyle w:val="Normal"/>
        <w:bidi w:val="0"/>
        <w:ind w:left="288" w:right="28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ATE                                :      13  </w:t>
      </w:r>
      <w:r>
        <w:rPr>
          <w:b/>
          <w:bCs/>
          <w:lang w:bidi="ar-IQ"/>
        </w:rPr>
        <w:t>/</w:t>
      </w:r>
      <w:r>
        <w:rPr>
          <w:b/>
          <w:bCs/>
        </w:rPr>
        <w:t xml:space="preserve"> 1 /2015            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highlight w:val="lightGray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GENERAL CONTRACTS DEPARTMENT / MOT HERE BY INVITE THE COMPANIES TO PARTICIPATE IN  A TENDER FOR PURCHASING THE QUANTITY OF (30000) MT ±5% IN MINIMUM OF </w:t>
      </w:r>
      <w:r>
        <w:rPr>
          <w:rFonts w:cs="Arial" w:ascii="Arial" w:hAnsi="Arial"/>
          <w:b/>
          <w:bCs/>
          <w:sz w:val="20"/>
          <w:szCs w:val="20"/>
        </w:rPr>
        <w:t>RICE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ACCORDING TO THE SPECIFICATIONS ADOPTED BY GRAIN BOARD OF IRAQ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FROM THE FALLOWING ORIGINS : 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 xml:space="preserve">(USA/ URUGUAY/ ARGENTINE /  BRAZIL/ VIETNAM /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highlight w:val="lightGray"/>
          <w:lang w:bidi="ar-AE"/>
        </w:rPr>
      </w:pP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>THAI</w:t>
      </w:r>
      <w:r>
        <w:rPr>
          <w:rFonts w:cs="Simplified Arabic"/>
          <w:sz w:val="26"/>
          <w:szCs w:val="26"/>
          <w:highlight w:val="lightGray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>(THAI GRAIN WHITE RICE (NEW) 100% GRADE B)</w:t>
      </w:r>
    </w:p>
    <w:p>
      <w:pPr>
        <w:pStyle w:val="Normal"/>
        <w:bidi w:val="0"/>
        <w:ind w:left="288" w:right="288" w:hanging="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highlight w:val="lightGray"/>
          <w:lang w:bidi="ar-IQ"/>
        </w:rPr>
        <w:t>ACCORDING TO THAI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IQ"/>
        </w:rPr>
        <w:t>SPECIFICATION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 xml:space="preserve">)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AND THE FINAL QUANTITY WILL BE SPECIFIED BY THE BUYER .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SO FOR ALL BIDDERS WHO ARE WILLING TO PARTICIPATE  IN THIS TENDER , THEY HAVE TO VISIT THE GENERAL CONTRACTS DEPARTMENT IN THE HEAD QUARTER OF MINISTRY OF TRADE/ LOCATED IN BAGHDAD , AL-MANSOUR – NEAR BAGHDAD INTERNATIONAL FAIR BUILDING  , TO OBTAIN THIS TENDER AGAINST  NONREFUNDABLE  AMOUNT OF 500 000  IRAQI DINERS.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2"/>
          <w:szCs w:val="22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OFFERS SHOULD BE SUBMITTED IN A CLOSED ENVELOPE SEALED WITH THE STAMP OF THE COMPANY'S</w:t>
      </w:r>
      <w:r>
        <w:rPr>
          <w:rFonts w:cs="Arial" w:ascii="Arial" w:hAnsi="Arial"/>
          <w:b/>
          <w:bCs/>
          <w:sz w:val="20"/>
          <w:szCs w:val="20"/>
          <w:lang w:bidi="ar-AE"/>
        </w:rPr>
        <w:t>’</w:t>
      </w:r>
      <w:r>
        <w:rPr>
          <w:rFonts w:cs="Arial" w:ascii="Arial" w:hAnsi="Arial"/>
          <w:b/>
          <w:bCs/>
          <w:sz w:val="20"/>
          <w:szCs w:val="20"/>
          <w:lang w:bidi="ar-AE"/>
        </w:rPr>
        <w:t>NAME, AND MARKED WITH THE TENDER NO.&amp; NAME THESE OFFERS MUST BE PUT IN THE TENDERS  BOX  IN THE HEAD QUARTER OF MOT/</w:t>
      </w:r>
      <w:r>
        <w:rPr>
          <w:rFonts w:cs="Arial" w:ascii="Arial" w:hAnsi="Arial"/>
          <w:b/>
          <w:bCs/>
          <w:sz w:val="22"/>
          <w:szCs w:val="22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>GENERAL CONTRACTS DEPARTMENT</w:t>
      </w:r>
      <w:r>
        <w:rPr>
          <w:rFonts w:cs="Arial" w:ascii="Arial" w:hAnsi="Arial"/>
          <w:b/>
          <w:bCs/>
          <w:sz w:val="22"/>
          <w:szCs w:val="22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, THE DEADLINE  OF ACCEPTING THE OFFERS IS ON </w:t>
      </w:r>
      <w:r>
        <w:rPr>
          <w:rFonts w:cs="Arial" w:ascii="Arial" w:hAnsi="Arial"/>
          <w:b/>
          <w:bCs/>
          <w:sz w:val="20"/>
          <w:szCs w:val="20"/>
          <w:highlight w:val="lightGray"/>
          <w:lang w:bidi="ar-AE"/>
        </w:rPr>
        <w:t>SUNDAY 25 /1/201</w:t>
      </w:r>
      <w:r>
        <w:rPr>
          <w:rFonts w:cs="Arial" w:ascii="Arial" w:hAnsi="Arial"/>
          <w:b/>
          <w:bCs/>
          <w:sz w:val="20"/>
          <w:szCs w:val="20"/>
          <w:lang w:bidi="ar-AE"/>
        </w:rPr>
        <w:t>5  AT 10:00  AM  ( TEN O'CLOCK AM ) BAGHDAD  LOCAL TIME AND OFFERS ARE VALID TO REPLY UP TO 29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 xml:space="preserve"> /1/201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5 .                                                     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288" w:right="288" w:hanging="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OFFERS MUST BE ACCOMPANIED BY A BID BOND </w:t>
      </w:r>
      <w:r>
        <w:rPr>
          <w:rFonts w:cs="Arial" w:ascii="Arial" w:hAnsi="Arial"/>
          <w:b/>
          <w:bCs/>
          <w:sz w:val="20"/>
          <w:szCs w:val="20"/>
          <w:lang w:bidi="ar-IQ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IQ"/>
        </w:rPr>
        <w:t>OR A CERTIFIED CHECK OR BILL OF EXCHANGE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IQ"/>
        </w:rPr>
        <w:t xml:space="preserve"> PROVIDED THAT CHECK </w:t>
      </w:r>
      <w:r>
        <w:rPr>
          <w:rFonts w:cs="Arial" w:ascii="Arial" w:hAnsi="Arial"/>
          <w:b/>
          <w:bCs/>
          <w:sz w:val="20"/>
          <w:szCs w:val="20"/>
          <w:lang w:bidi="ar-IQ"/>
        </w:rPr>
        <w:t>OR BILL OF EXCHANGE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IQ"/>
        </w:rPr>
        <w:t xml:space="preserve"> SHOULD BE SUBMITTED ATTACHED TO AN OFFICIAL LETTER ISSUED BY THE BIDDER AND TO BE PRESENTED WITH OFFER. THIS LETTER HAS TO MENTION THAT THE SUBMITTED CHECK OR BILL OF</w:t>
      </w:r>
      <w:r>
        <w:rPr>
          <w:rFonts w:cs="Arial" w:ascii="Arial" w:hAnsi="Arial"/>
          <w:b/>
          <w:bCs/>
          <w:sz w:val="20"/>
          <w:szCs w:val="20"/>
          <w:lang w:bidi="ar-IQ"/>
        </w:rPr>
        <w:t xml:space="preserve"> EXCHANGE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IQ"/>
        </w:rPr>
        <w:t xml:space="preserve"> IS A BOND RELATED TO THE SAID TENDER)</w:t>
      </w:r>
      <w:r>
        <w:rPr>
          <w:rFonts w:cs="Arial" w:ascii="Arial" w:hAnsi="Arial"/>
          <w:b/>
          <w:bCs/>
          <w:sz w:val="20"/>
          <w:szCs w:val="20"/>
          <w:lang w:bidi="ar-IQ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ISSUED THROUGH ANY IRAQI BANK ( INSIDE BAGHDAD ) DEPENDED BY CENTRAL BANK OF IRAQ  THAT MENTION THE NAME &amp; NUMBER OF  THE ABOVE TENDER  AT THE RATE OF 1% OF THE BID'S VALUE ISSUED BY THE BIDDER ONLY IN FAVOR 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OF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GRAIN BOARD OF IRAQ .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THE  BIDDERS HAVE TO BRING WITH THEM COPIES  OF THE FOLLOWING DOCUMENTS: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ar-AE"/>
        </w:rPr>
        <w:t>DOCUMENT REQUIRED FROM IRAQI COMPANIES</w:t>
      </w:r>
    </w:p>
    <w:p>
      <w:pPr>
        <w:pStyle w:val="Normal"/>
        <w:bidi w:val="0"/>
        <w:ind w:left="0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highlight w:val="yellow"/>
          <w:lang w:bidi="ar-AE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-    OFFER SHOULD BE  SIGNED &amp; STAMPED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</w:t>
      </w:r>
    </w:p>
    <w:p>
      <w:pPr>
        <w:pStyle w:val="Normal"/>
        <w:bidi w:val="0"/>
        <w:ind w:left="0" w:right="288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bidi="ar-AE"/>
        </w:rPr>
        <w:t>-    PURCHASE BILL OF TENDER ( ORIGINAL COPY )  .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MENTION THE FULL DETAILS OF THE COMPANY ADDRESS  ( PHONE NO . – E-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MAIL ADDRESS – INDICATIVE POINTS OF THE HOME ADDRESS FOR THE  COMPANY'S COMMISSIONER DIRECTOR PROVIDED THAT THE COMPANY SHOULD NOTIFY THE CONTRACTING PARTY  OF ANY CHANGE IN IT'S ADDRESS WITHIN 7 DAYS OF THE DATE OF CHANGE.    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ID 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HABITATION  CARD .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A LETTER OF NO OBJECTION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FROM THE  STATE AUTHORITY OF TAXES</w:t>
      </w:r>
    </w:p>
    <w:p>
      <w:pPr>
        <w:pStyle w:val="Normal"/>
        <w:bidi w:val="0"/>
        <w:ind w:left="288" w:right="288" w:hanging="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bidi="ar-AE"/>
        </w:rPr>
        <w:t>VALID TRADE CHAMBER ID .</w:t>
      </w:r>
    </w:p>
    <w:p>
      <w:pPr>
        <w:pStyle w:val="Normal"/>
        <w:numPr>
          <w:ilvl w:val="0"/>
          <w:numId w:val="1"/>
        </w:numPr>
        <w:bidi w:val="0"/>
        <w:ind w:left="502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INCORPORATION CERTIFICATE/ FOUNDATION CONTRACT / THE COMPANY'S INTERNAL SYSTEM / PARTNERSHIP CONTRACT  IF ANY,  CERTIFIED   RECENTLY BY COMPANIES RECORDER DIRECTORATE IN MINISTRY OF TRADE . </w:t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both"/>
        <w:rPr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FINAL  FINANCIAL STATEMENT FOR THE LAST TWO YEARS AUTHENTICATED BY AN  AUDITOR  AND CERTIFIED BY THE IRAQI ACCOUNTANTS AND AUDITORS UNION</w:t>
      </w:r>
      <w:r>
        <w:rPr>
          <w:i/>
          <w:i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LIST OF  THE SAME TRADE  DEALING SUCH AS BILL OF LADING , L/C …ETC  SUPPORTED BY 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CONFIRMATION  OF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 THE CONCERNED CONTRACTING PARTIES .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502" w:right="28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ar-AE"/>
        </w:rPr>
        <w:t xml:space="preserve">DOCUMENT REQUIRED FROM ARABIC AND FOREIGN COMPANIES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OFFER SHOULD BE  SIGNED &amp; STAMPED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PURCHASE BILL OF TENDER ( ORIGINAL COPY )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MENTION THE FULL DETAILS OF THE COMPANY ADDRESS  ( PHONE NO . –          E-MAIL ADDRESS – INDICATIVE POINTS OF THE HOME ADDRESS FOR THE  COMPANY'S COMMISSIONER DIRECTOR  ) PROVIDED THAT THE COMPANY SHOULD NOTIFY THE CONTRACTING PARTY  OF ANY CHANGE IN IT'S ADDRESS WITHIN 7 DAYS OF THE DATE OF CHANGE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INCORPORATION CERTIFICATE/ FOUNDATION CONTRACT / THE COMPANY'S INTERNAL SYSTEM / PARTNERSHIP CONTRACT  IF ANY, 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LEGALLY CERTIFIED</w:t>
      </w:r>
    </w:p>
    <w:p>
      <w:pPr>
        <w:pStyle w:val="Normal"/>
        <w:bidi w:val="0"/>
        <w:jc w:val="both"/>
        <w:rPr>
          <w:i/>
          <w:i/>
          <w:iCs/>
          <w:sz w:val="26"/>
          <w:szCs w:val="26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- FINAL FINANCIAL STATEMENT FOR THE LAST TWO YEARS CERTIFIED BY AN      </w:t>
      </w:r>
    </w:p>
    <w:p>
      <w:pPr>
        <w:pStyle w:val="Normal"/>
        <w:tabs>
          <w:tab w:val="clear" w:pos="720"/>
          <w:tab w:val="left" w:pos="716" w:leader="none"/>
        </w:tabs>
        <w:bidi w:val="0"/>
        <w:ind w:left="142" w:right="0" w:hanging="0"/>
        <w:jc w:val="both"/>
        <w:rPr/>
      </w:pPr>
      <w:r>
        <w:rPr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AUDITOR </w:t>
      </w:r>
      <w:r>
        <w:rPr>
          <w:i/>
          <w:iCs/>
          <w:sz w:val="26"/>
          <w:szCs w:val="26"/>
        </w:rPr>
        <w:t>.</w:t>
      </w:r>
    </w:p>
    <w:p>
      <w:pPr>
        <w:pStyle w:val="Normal"/>
        <w:bidi w:val="0"/>
        <w:ind w:left="288" w:right="288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- LIST OF  THE SAME TRADE  DEALING SUCH AS BILL OF LADING , L/C …ETC  </w:t>
      </w:r>
    </w:p>
    <w:p>
      <w:pPr>
        <w:pStyle w:val="Normal"/>
        <w:bidi w:val="0"/>
        <w:ind w:left="288" w:right="288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SUPPORTED BY </w:t>
      </w:r>
      <w:r>
        <w:rPr>
          <w:rFonts w:cs="Arial" w:ascii="Arial" w:hAnsi="Arial"/>
          <w:b/>
          <w:bCs/>
          <w:sz w:val="20"/>
          <w:szCs w:val="20"/>
          <w:highlight w:val="yellow"/>
          <w:lang w:bidi="ar-AE"/>
        </w:rPr>
        <w:t>CONFIRMATION OF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 THE CONCERNED CONTRACTING </w:t>
      </w:r>
    </w:p>
    <w:p>
      <w:pPr>
        <w:pStyle w:val="Normal"/>
        <w:bidi w:val="0"/>
        <w:ind w:left="288" w:right="288" w:hanging="0"/>
        <w:jc w:val="left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PARTIES                             </w:t>
      </w:r>
    </w:p>
    <w:p>
      <w:pPr>
        <w:pStyle w:val="Normal"/>
        <w:bidi w:val="0"/>
        <w:ind w:left="214" w:right="288" w:hanging="0"/>
        <w:jc w:val="right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ar-AE"/>
        </w:rPr>
      </w:r>
    </w:p>
    <w:p>
      <w:pPr>
        <w:pStyle w:val="Normal"/>
        <w:bidi w:val="0"/>
        <w:ind w:left="356" w:right="28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bidi="ar-AE"/>
        </w:rPr>
      </w:pPr>
      <w:r>
        <w:rPr>
          <w:rFonts w:eastAsia="Arial" w:cs="Arial" w:ascii="Arial" w:hAnsi="Arial"/>
          <w:b/>
          <w:bCs/>
          <w:sz w:val="20"/>
          <w:szCs w:val="20"/>
          <w:lang w:bidi="ar-AE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bidi="ar-A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bidi="ar-AE"/>
        </w:rPr>
        <w:t xml:space="preserve">GENERAL CONDITIONS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REPRESENTATIVE OF A COMPANY  SHOULD  PRESENT OFFICIALLY  CERTIFIED AUTHORIZATION  FOR THERE REPRESENTATION   ( SIGNED AND STAMPED BY THE COMPANY'S STAMP) AND REGARDING THE REPRESENTATIVE OF FOREIGN COMPANIES , IT SHOULD BE OFFICIALLY  CERTIFIED   AUTHORIZATION BY IRAQI EMBASSY IN THE COUNTRY OF THE COMPANY 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THE BIDDERS HAS TO SUBMIT  A PROOF  OF ITS PREVIOUS  DEALING WITH EXPORT &amp; IMPORT </w:t>
      </w:r>
      <w:r>
        <w:rPr>
          <w:b/>
          <w:bCs/>
          <w:sz w:val="22"/>
          <w:szCs w:val="22"/>
        </w:rPr>
        <w:t>RICE</w:t>
      </w: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 AND IS CONTINUING ITS SPECIALIZED ACTIVITY FOR THE LAST TWO YEARS</w:t>
      </w:r>
      <w:r>
        <w:rPr>
          <w:b/>
          <w:bCs/>
          <w:sz w:val="20"/>
          <w:szCs w:val="20"/>
          <w:lang w:bidi="ar-A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6" w:leader="none"/>
        </w:tabs>
        <w:bidi w:val="0"/>
        <w:ind w:left="716" w:right="288" w:hanging="36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 xml:space="preserve">THE WINNER BIDDER OF AWARDING SHOULD BEAR THE PUBLISH AND ADVERTISEMENT COSTS . </w:t>
      </w:r>
    </w:p>
    <w:p>
      <w:pPr>
        <w:pStyle w:val="Normal"/>
        <w:bidi w:val="0"/>
        <w:ind w:left="288" w:right="288" w:hanging="0"/>
        <w:jc w:val="both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</w:r>
    </w:p>
    <w:p>
      <w:pPr>
        <w:pStyle w:val="Normal"/>
        <w:bidi w:val="0"/>
        <w:ind w:left="142" w:right="288" w:hanging="0"/>
        <w:jc w:val="left"/>
        <w:rPr>
          <w:rFonts w:ascii="Arial" w:hAnsi="Arial" w:cs="Arial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OFFERS RECEIVED WITHOUT ONE OF THE ABOVE MENTIONED TERMS                  AND CONDITIONS WILL BE  NEGLECTED</w:t>
      </w:r>
    </w:p>
    <w:p>
      <w:pPr>
        <w:pStyle w:val="Normal"/>
        <w:bidi w:val="0"/>
        <w:ind w:left="142" w:right="288" w:hanging="0"/>
        <w:jc w:val="left"/>
        <w:rPr>
          <w:rFonts w:ascii="Arial" w:hAnsi="Arial" w:cs="Arial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ANY EVEN  IF  THE CLOSING DATE TO MEET BY CHANCE OR UNEXPECTEDLY AN OFFICIAL HOLIDAY IN IRAQ, THEN THE CLOSING DATE WILL BE  AN OFFICIAL WORKING DAY.</w:t>
      </w:r>
    </w:p>
    <w:p>
      <w:pPr>
        <w:pStyle w:val="Normal"/>
        <w:bidi w:val="0"/>
        <w:ind w:left="142" w:right="288" w:hanging="0"/>
        <w:jc w:val="left"/>
        <w:rPr>
          <w:rFonts w:ascii="Arial" w:hAnsi="Arial" w:cs="Arial"/>
          <w:lang w:bidi="ar-AE"/>
        </w:rPr>
      </w:pPr>
      <w:r>
        <w:rPr>
          <w:rFonts w:cs="Arial" w:ascii="Arial" w:hAnsi="Arial"/>
          <w:lang w:bidi="ar-AE"/>
        </w:rPr>
      </w:r>
    </w:p>
    <w:p>
      <w:pPr>
        <w:pStyle w:val="Normal"/>
        <w:bidi w:val="0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b/>
          <w:bCs/>
          <w:lang w:bidi="ar-AE"/>
        </w:rPr>
        <w:t xml:space="preserve">WEBSITE:   WWW.IRAQITIC.COM &amp; </w:t>
      </w:r>
      <w:hyperlink r:id="rId2">
        <w:r>
          <w:rPr>
            <w:rStyle w:val="InternetLink"/>
            <w:rFonts w:cs="Arial" w:ascii="Arial" w:hAnsi="Arial"/>
            <w:b/>
            <w:bCs/>
            <w:lang w:bidi="ar-AE"/>
          </w:rPr>
          <w:t>WWW.MOT.GOV.IQ</w:t>
        </w:r>
      </w:hyperlink>
    </w:p>
    <w:p>
      <w:pPr>
        <w:pStyle w:val="Normal"/>
        <w:ind w:left="288" w:right="288" w:hanging="0"/>
        <w:jc w:val="center"/>
        <w:rPr>
          <w:rFonts w:ascii="Arial" w:hAnsi="Arial" w:cs="Arial"/>
          <w:b/>
          <w:b/>
          <w:bCs/>
          <w:sz w:val="20"/>
          <w:szCs w:val="20"/>
          <w:lang w:bidi="ar-AE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HEAD OF  GENERAL CONTRACTS DEPARTMENT</w:t>
      </w:r>
    </w:p>
    <w:p>
      <w:pPr>
        <w:pStyle w:val="Normal"/>
        <w:ind w:left="288" w:right="288" w:hanging="0"/>
        <w:jc w:val="center"/>
        <w:rPr>
          <w:rFonts w:ascii="Arial" w:hAnsi="Arial" w:cs="Arial"/>
          <w:b/>
          <w:b/>
          <w:bCs/>
          <w:sz w:val="20"/>
          <w:szCs w:val="20"/>
          <w:lang w:bidi="ar-IQ"/>
        </w:rPr>
      </w:pPr>
      <w:r>
        <w:rPr>
          <w:rFonts w:cs="Arial" w:ascii="Arial" w:hAnsi="Arial"/>
          <w:b/>
          <w:bCs/>
          <w:sz w:val="20"/>
          <w:szCs w:val="20"/>
          <w:lang w:bidi="ar-AE"/>
        </w:rPr>
        <w:t>MINISTRY OF TRADE</w:t>
      </w:r>
    </w:p>
    <w:p>
      <w:pPr>
        <w:pStyle w:val="Normal"/>
        <w:ind w:left="288" w:right="288" w:hanging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ar-AE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0"/>
          <w:szCs w:val="20"/>
          <w:rtl w:val="true"/>
          <w:lang w:bidi="ar-A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rtl w:val="true"/>
          <w:lang w:bidi="ar-A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i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51:00Z</dcterms:created>
  <dc:creator>lubna</dc:creator>
  <dc:description/>
  <cp:keywords/>
  <dc:language>en-US</dc:language>
  <cp:lastModifiedBy>dell</cp:lastModifiedBy>
  <cp:lastPrinted>2015-01-12T09:07:00Z</cp:lastPrinted>
  <dcterms:modified xsi:type="dcterms:W3CDTF">2015-01-12T06:23:00Z</dcterms:modified>
  <cp:revision>18</cp:revision>
  <dc:subject/>
  <dc:title>GRAIN BOARD OF IRAQ</dc:title>
</cp:coreProperties>
</file>